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Objectivity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relating to Demski's Christological lense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en-US" w:eastAsia="zxx" w:bidi="zxx"/>
        </w:rPr>
        <w:t>For nearly two decades, I’ve been writing now and then about the shortcomings of the conventional journalistic definition of “objectivity” as purportedly value-free neutrality. I’ve noted its philosophical and practical limitations, and proposed a counter-standard, biblical objectivity: Since God knows the real nature of things and we do not, we should as much as possible -- given our position as fallen sinners -- to try to see everything through the lens of the Bible. -Marvin Olasky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en-US" w:eastAsia="zxx" w:bidi="zxx"/>
        </w:rPr>
        <w:t>Conservapedia</w:t>
      </w:r>
    </w:p>
    <w:p>
      <w:pPr>
        <w:pStyle w:val="Normal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  <w:t>lol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  <w:t xml:space="preserve">-[[1984]] was a book by [[George Orwell]]. 1984 describes an [[alternate history]] in which Oceania ([[Australia]]) is at war with [[Eurasia]]. It is a [[utopian]] book because it talks about a place where everyone is watched over by [[Big Brother]], who makes sure people are doing what they are supposed to.+#REDIRECT [[Nineteen Eighty-Four]] - + -The [[protagonist]] is Winston Smith. Thre is something about rats at the end, but it is confusing. The end is probably supposed to be ambigous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  <w:t>“</w:t>
      </w: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Excellent entries, Orel! WELL DONE!!” Andrew Schlafly (sic?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31:03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